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116586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58600" cy="1028880"/>
                          <a:chOff x="0" y="0"/>
                          <a:chExt cx="11658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8915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LEGIO BOSTON PRIM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UADRO DE MALLA CURRICU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IVELES PRE-PRIMARIO Y PRIMAR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ICLO ESCOLAR 2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7000" y="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ódigo: PP/P-PL-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63pt;width:918pt;height:81pt" coordorigin="-720,-1260" coordsize="1836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20;top:-1260;width:2159;height:1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-1260;width:140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LEGIO BOSTON PRIMA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UADRO DE MALLA CURRICU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IVELES PRE-PRIMARIO Y PRIMAR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ICLO ESCOLAR 20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80;top:-1260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ódigo: PP/P-PL-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</wp:posOffset>
            </wp:positionH>
            <wp:positionV relativeFrom="paragraph">
              <wp:posOffset>-704850</wp:posOffset>
            </wp:positionV>
            <wp:extent cx="74295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pt;margin-top: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98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pt;margin-top: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1100</wp:posOffset>
                </wp:positionH>
                <wp:positionV relativeFrom="paragraph">
                  <wp:posOffset>8128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pt;margin-top: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056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8pt;margin-top: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b/>
          <w:lang w:val="en-US"/>
        </w:rPr>
        <w:t>PRE-PRIMARIA:</w:t>
      </w:r>
      <w:r>
        <w:rPr>
          <w:lang w:val="en-US"/>
        </w:rPr>
        <w:tab/>
        <w:t>Pre-school</w:t>
        <w:tab/>
        <w:tab/>
        <w:t xml:space="preserve">  Pre-kinder</w:t>
        <w:tab/>
        <w:tab/>
        <w:tab/>
        <w:t>Kinder</w:t>
        <w:tab/>
        <w:tab/>
        <w:tab/>
        <w:t>Preparatoria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0500</wp:posOffset>
                </wp:positionH>
                <wp:positionV relativeFrom="paragraph">
                  <wp:posOffset>635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pt;margin-top: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14005</wp:posOffset>
                </wp:positionH>
                <wp:positionV relativeFrom="paragraph">
                  <wp:posOffset>381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3.15pt;margin-top: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3075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4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0360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72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PRIMARIA:</w:t>
      </w:r>
      <w:r>
        <w:rPr/>
        <w:tab/>
        <w:tab/>
        <w:t>CICLO I (1º., 2º., 3º.)</w:t>
        <w:tab/>
        <w:tab/>
        <w:tab/>
        <w:tab/>
        <w:t xml:space="preserve">CICLO II  (4º., 5º., 6º.      xXx                                     </w:t>
      </w:r>
      <w:r>
        <w:rPr>
          <w:b/>
        </w:rPr>
        <w:t xml:space="preserve">Inglés                    </w:t>
        <w:tab/>
        <w:t>Españ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ÁREA</w:t>
      </w:r>
      <w:r>
        <w:rPr>
          <w:rFonts w:cs="Arial" w:ascii="Arial" w:hAnsi="Arial"/>
          <w:b/>
        </w:rPr>
        <w:t xml:space="preserve">:  </w:t>
      </w:r>
      <w:r>
        <w:rPr>
          <w:rFonts w:cs="Arial" w:ascii="Arial" w:hAnsi="Arial"/>
          <w:b/>
          <w:u w:val="single"/>
        </w:rPr>
        <w:t xml:space="preserve">    CIENCIAS NATURALES Y TECNOLOGIA                                                                         </w:t>
      </w:r>
      <w:r>
        <w:rPr>
          <w:b/>
          <w:u w:val="single"/>
        </w:rPr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7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300"/>
        <w:gridCol w:w="59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R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NT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TO</w:t>
            </w:r>
          </w:p>
        </w:tc>
      </w:tr>
    </w:tbl>
    <w:tbl>
      <w:tblPr>
        <w:tblW w:w="17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303"/>
        <w:gridCol w:w="594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ETENCIA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erenciación entre creacionismo y expontaneismo. 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xplicación del origen de la vida desde la teoría evolucionista.(2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jemplificación de las características físicas de los primeros seres vivos en la tierra.(3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stablecimiento de la diferencia entre adaptación y mutación.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tegorización de las Eras Geológicas de la tierra que se relacionan con el desarrollo de los seres vivos.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seres vivos que han sufrido adaptaciones y mutaciones a través del tiempo. 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l Sistema Solar y del espacio exterior. 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racterísticas de los planetas que conforman el Sistema Solar. 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l suelo como parte vital para el desarrollo de la biodiversidad. 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a célula como unidad estructural y funcional de los seres vivos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erenciación entre pared celular y membrana celular.(2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tinción entre los tipos de membrana celular: permeable, semi permeable, (permeabilidad selectiva) e impermeable.(3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lustración de la forma como las funciones celulares se relacionan con las funciones vitales de los seres vivos.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 la anatomía de los mamíferos: presencia de pelos, endoesqueleto óseo, pulmones; vivíparos y otros.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 la anatomía de las aves: presencia de plumas y plumones, endoesqueleto óseo con compartimientos de aire, presencia de pulmones, ovíparos, bípedas (dos patas) y otros.(2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 la anatomía de los peces: presencia de escamas y aletas, endoesqueleto cartilaginoso, presencia de branquias, ovíparos, acuáticos y otros.(3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 la anatomía de los insectos: cuerpo segmentado (cabeza, tórax y abdomen), exoesqueleto, presencia de tráqueas, ovíparos, antenas (órganos sensoriales), y otros.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ferenciación entre un insecto y una araña.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lustración de los aportes científicos en el bienestar familiar.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os aportes científicos en la escuela.(2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 los aportes científicos en la comunidad.(3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os aportes científicos en el país y otros ámbitos.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CIA 2</w:t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Organización de los seres vivos atendiendo a su forma de locomoción: nadan, vuelan, caminan, reptan.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ferenciación entre los tipos de alas: emplumadas (aves), membranosas (insectos y mamífero).(2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ferenciación entre: boca, trompa, pico y hocico. (3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ión de los seres vivos por su número de patas: bípedos, cuadrúpedos, hexápodos, octópodos, miriápodos.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la relación que existe entre el sistema digestivo y el sistema respiratorio.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jemplificación de la relación entre el sistema digestivo y el sistema circulatorio.(2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ostración de la relación entre sistema nervioso y el sistema circulatorio.</w:t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Reconstrucción de seres humanos a partir de la unión de sistemas y aparatos.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aración entre la estructura y funcionamiento del sistema digestivo de un ave, un pez, un insecto y el ser humano.1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stablecimiento de diferencias y similitudes entre el sistema respiratorio de un ave, un pez, un insecto y el ser humano.(2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aración entre el sistema circulatorio de un ave, un pez, un insecto y el ser humano.de diferencias y similitudes entre los sistemas nervioso y endocrino de un ave, un pez, un insecto y el ser humano.(3y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las estructuras del aparato digestiv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ferenciación entre bolo alimenticio, quimo y kil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ciones de los órganos del aparato digestivo: boca, estómago, intestinos, esfínter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l aparato digestivo, la absorción de nutrientes y la eliminación de desech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fine la relación entre nutrición y digestió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ferenciación por sus características entre nutrición y desnutrició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l proceso físico de la digestión.</w:t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jemplificación de las conductas y hábitos que favorecen la buena digestió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ción entre digestión, asimilación  y excreción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lación entre nutrición y crecimiento físic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lación entre el crecimiento y el desarrollo con la alimentació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los factores que contribuyen al crecimiento corporal: alimentación, factor hereditario ,ejercicio físico, otr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ablece similitudes y diferencias entre crecimiento y desarroll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Diferenciación entre el desarrollo corporal femenino y el desarrollo corporal masculino 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unción de los huesos en el crecimient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ferenciación entre los ritmos de crecimiento en las diferentes etapas de desarroll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mostración de equidad ante la complementariedad entre el hombre y la mujer.</w:t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tilización de la auto y hetero estima en el trato con las y los demá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ación del ser humano con sus diferencias individual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los factores que determinan las diferencias social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bicación de lugares proclives al contagio de enfermedades infeccios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finición de infección de trasmisión sexual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numeración de las infecciones de transmisión sexual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mparación entre infección de transmisión sexual y las enfermedad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enérea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COMPETENCIA 4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lación entre la práctica de ejercicios al aire libre y los beneficios que de ella se obtienen (oxigenación, desarrollo físico, otros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lación entre nutrición y el buen funcionamiento corporal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actividades que contribuyen a la “higiene mental”(música, pintura, deportes, entre otras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ablecimiento de la relación entre salud física y salud mental Identificación de productos catalogados como drog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os daños que provocan al ser humano la inhalación de los componentes químicos predominantes en el Tabaco: nicotina (veneno mortal), arsénico (veneno para ratas) metanol (componente de la gasolina utilizado en cohetes espaciales) amoniaco (tratamiento de pisos) y monóxido de carbono (humo de camionetas), entre otros 4,000 químic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los órganos humanos que se dañan con el consumo de alcohol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l daño que causa el tabaco y el alcohol en la familia. Identificación de conductas que caracterizan a las personas que consumen drog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 la diferencia que existe entre vicio y dependencia en el consumo de drog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articipación en campañas educativas y de sensibilización ante el consumo de drogas.</w:t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lación entre consumo, tenencia y tráfico de drogas como actos delictivos Diferenciación entre corrección y agresión físic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las conductas que generan violenci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stinción entre las diferentes formas de agresión: física, verbal, psicológica, espiritual, entre otras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las instituciones que protegen a la persona ante cualquier tipo de agresió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 factores de riesgo y de protección en el consumo de drog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conductas que caracterizan a las personas que consumen drog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 la diferencia que existe entre vicio y dependencia en el consumo de drog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ción en campañas educativas y de sensibilización ante el consumo de drog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lación entre consumo, tenencia y tráfico de drogas como actos delictivos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 los beneficios que proporciona el consumo de sal y los daños que ocasiona el consumo desmedid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lación entre la forma como la nutrición se complementa con el descanso físic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lación entre el consumo de alimentos en buen estado y el normal funcionamiento del cuerp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 las condiciones que deben tener los ambientes para favorecer la salud y prevenir las enfermedad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tinción y similitud entre los alimentos que debe consumir el ser humano en sus etapas de desarrollo: alimento para el o la bebé, el niño(a), el adolescente y el adult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ferenciación entre ingestión y digestió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tinción entre comer, alimentarse y nutrirse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icación de la importancia de los alimentos que se consumen en cada tiempo de comida: desayuno, almuerzo y cena.</w:t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las vacunas, según la edad del ser human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 la importancia de la vacunación de animales para la prevención de enfermedad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ción entre el costo de la vacuna el costo de la curación de enfermedad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as formas en que se higienizan los aliment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as técnicas utilizadas en casa para la conservación de los aliment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as formas industriales de preservación de los alimentos para consumo human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ustración de cómo la higiene evita y previene enfermedades del cuerpo(pies, ingles, cabeza, piel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ferenciación entre ando y ectoparásito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los principales parásitos que afectan al ser human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mostración de las formas en que se transmiten los parásitos.</w:t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lustración de cómo los parásitos transmiten enfermedad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ácticas de higiene para prevenir la infestación de parásit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6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bicación de los recursos naturales existentes en su entorn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 cómo los miembros de su comunidad se benefician de los recursos natural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articipación en campañas de limpieza y saneamiento ambiental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ción entre entorno sano y calidad de vida animal, vegetal y human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a importancia del agua en la vida animal, vegetal y del ser human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lación entre deterioro de los recursos naturales y la extinción de especi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 los beneficios que tienen las reservas naturales para la vida animal y vegetal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ortancia de las campañas de reforestación y saneamiento ambiental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mportancia del establecimiento de áreas   verdes en la calidad de vida y conservación del ambiente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 los efectos positivos y negativos que para el ambiente y la comunidad tienen los basurer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l efecto que tienen para el ambiente las aguas residuales a flor de tierr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l impacto que ocasiona al entorno el humo: el humo inyectado directamente al agua por las lanchas de motor, el humo industrial, el humo por combustiones en el hogar, el humo de automotores y el originado por cigarrill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tilización de diversos recursos para ilustrar cómo la quema de productos pirotécnicos afecta la vida animal y humana y la tradicional “quema del diablo”.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boración de manuales que orientan la forma de conducirse en la naturalez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moción de las ventajas del ecoturism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tilización de diferentes formas para proteger los recursos naturales: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reutilización, el reciclaje  (conductas para evitar llegar a reciclar),compostaje y reciclaje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acciones que provocan desperdicio o uso innecesario de los recursos naturales: hogar, escuela y comunidad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7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 los tipos de energía y la ley general de las mism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, en la materia, de larelación entre energía cinética y energía potencial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, en la energía, del origen del movimient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 la relación entreenergía y las máquinas artesanales o industrial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ferenciación de las fuentes de energía: natural y artificial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a forma en que seobtiene energía por mediosartificiales:   baterías, paneles, entre otr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scripción de la forma natural artificial de obtener energía: hidroeléctricas, veletas 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accionadas por el viento). molinos, entre otr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las ventajas y desventajas de las formas en que se obtiene la energí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mplificación de la forma como las palancas, dependiendo del punto de apoyo, multiplican la energía y facilitar trabaj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las fuentes alimenticias que proveen de energía al cuerpo human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 la forma como la liberación de energía produce calor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ostración de las diversas formasen que la energía es utilizada en la industri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xplicación de las partes externas del átomo: corona, núcle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tilización de la tecnología para la elaboración de modelos de átom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xplicación de la causa por las que el átomo tiene carga eléctrica neutr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mportancia del átomo en la formación de moléculas. Ilustración de la forma e importancia del uso de la energía en el hogar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lustración de la forma e importancia del uso de la energía en la escuela y comunidad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lustración de la forma como se relaciona la energía con la fuerza de gravedad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lación de la energía con el progreso de su comunidad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8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en los elementos de su entorno de las características cualitativ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 de recursos disponibles en la determinación de características cuantitativas de objetos de su entorn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stablecimiento de la relación los aspectos cualitativos y cuantitativos en la investigación. Identificación de productos  tecnológicos en su entorno inmediat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 los recursos utilizados en la experimentació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laboración de tablas de medida sutiles en el proceso de experimentación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 de modelos para ilustrar los resultados de la investigació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 de organizadores gráficos para apoyar la informació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lustración, en forma gráfica, de las conclusiones de la experimentació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boración e implementación de rincones de aprendizaje como resultado de la investigació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istro de información utilizando formatos adecuad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terpretación de la información obtenida en la experimentació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Elaboración de generalizaciones como producto de la experimentació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icación del origen de la vida desde la cultura judeo-cristian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xplicación del origen de la vida desde la cultura May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ustración del origen de la vida desde el expontaneism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presentación del origen de la vida desde el concepto migrasionist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fenómenos naturales que sucedieron en la Tierra en épocas remotas y su relación con la extinción de algunas especi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los organeros de la célula animal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los organeros de la célula vegetal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erenciación entre bipartición y gemación en la reproducción celular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stinción entre meiosis y mitosis en la reproducción celular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ión celular en los tejid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ferenciación entre Los protozoos y los metazo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ión de los seres vivos en los Reinos animal y vegetal: características generales y subdivision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ión de los seres vivos en el Reino fungi (hongos: moho, tizón, seta) características generales y subdivisione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ión de los seres vivos por sus características en los reinos Protistas (ameba) y Monera (bacterias, cocos, bacilos y espirilos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 de recursos tecnológicos como medio para explicar la estructura y localización de los cloroplast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 la relación entre la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fuente y los nutrientes necesarios par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la vida vegetal: agua, aire y tier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7.</w:t>
              <w:tab/>
              <w:t xml:space="preserve"> Demostración por medios gráficos d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la forma como los vegetales realiza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el proceso de elaboración de su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alimentos (fotosíntesis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8.</w:t>
              <w:tab/>
              <w:t xml:space="preserve"> Ilustración de la importancia que tie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la fotosíntesis para la vida humana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animal y veget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9.  Ilustración de la importancia que tiene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las plantas y los animales para la vid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del ser human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0.  Explicación de la importancia de l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hongos en la vida del ser human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1.</w:t>
              <w:tab/>
              <w:t xml:space="preserve"> Descripción de las característica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generales de las bacteria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2.</w:t>
              <w:tab/>
              <w:t xml:space="preserve"> Representación gráfica de los benefici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que para el ser humano tienen la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bacteria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COMPETENCIA 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3. Reconocimiento de las células qu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forman los tejidos óseo y cartilaginoso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u elemento principal (calcio) y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importancia en la estructura-funció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del cuerpo humano y el de algun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animal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4.</w:t>
              <w:tab/>
              <w:t>Reconocimiento de las células qu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forman los tejidos muscular 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anguíneo, su importancia en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estructura del ser humano y de algun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animal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5.</w:t>
              <w:tab/>
              <w:t>Identificación de las células y la form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como se integran para formar l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tejidos conjuntivo y adipos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6. Importancia de los tejidos conjuntiv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y adiposo en la estructura-función de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cuerpo humano y el de algun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animal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7.</w:t>
              <w:tab/>
              <w:t>Descripción de los principales sistema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del ser humano, las plantas, l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animales y los hong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8.  Utilización de gráficas para explica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la interrelación entre célula, tejido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órgano y sistem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9.</w:t>
              <w:tab/>
              <w:t xml:space="preserve"> Organización celular en la formació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l tejido muscular y la forma com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se integra para dar origen a órgan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que originan sistema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0.</w:t>
              <w:tab/>
              <w:t xml:space="preserve"> Descripción de los principal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componentes del tejido sanguíne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1.</w:t>
              <w:tab/>
              <w:t xml:space="preserve"> Descripción de la forma en que s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relacionan los tejidos conjuntivo 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adiposo con la estructura ósea del se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humano y de algunos animal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2.</w:t>
              <w:tab/>
              <w:t xml:space="preserve"> Demostración de la forma como l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sistemas se integran para dar orige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seres vivos orgánico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3..</w:t>
              <w:tab/>
              <w:t xml:space="preserve"> Descripción de la forma en que l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animales nacen, crecen se reproduce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y mueren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4.</w:t>
              <w:tab/>
              <w:t xml:space="preserve"> Descripción de la forma en que la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plantas nacen, crecen, se reproduce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y mueren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35.</w:t>
              <w:tab/>
              <w:t xml:space="preserve"> Representación de la forma en que e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ser humano nace, crece, se reproduce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se realiza, trasciende y muere (Cic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 vida del ser humano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6.</w:t>
              <w:tab/>
              <w:t xml:space="preserve"> Función de las bacterias en el ciclo 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la materia orgánic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3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7.   Descripción de las principa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características anatómicas y fisiológic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 la muje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8.</w:t>
              <w:tab/>
              <w:t xml:space="preserve"> Descripción de las principa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características anatómicas y fisiológic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l hombr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9.</w:t>
              <w:tab/>
              <w:t xml:space="preserve"> Demostración de la forma en que la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hormonas masculinas y femenin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terminan conductas social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0.</w:t>
              <w:tab/>
              <w:t xml:space="preserve"> Identificación de las principal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hormonas masculinas y femenin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1. </w:t>
              <w:tab/>
              <w:t xml:space="preserve"> Identificación de la función de la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feromonas en la relación entre la muj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y el homb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2.   Descripción de los órganos del apara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reproductor masculino y su cuidad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3.</w:t>
              <w:tab/>
              <w:t xml:space="preserve"> Identificación de las implicaciones 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conductas éticas de la sexualidad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human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4.</w:t>
              <w:tab/>
              <w:t xml:space="preserve"> Descripción de los órganos del apara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reproductor femenino y su cuidad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5.</w:t>
              <w:tab/>
              <w:t xml:space="preserve"> Identificación en forma gráfica de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maternidad responsable como part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 la sexualidad femenin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6.</w:t>
              <w:tab/>
              <w:t xml:space="preserve"> Identificación en forma gráfica de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paternidad responsable como part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 la sexualidad masculin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7.   Descripción del embarazo y desarrol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embrionari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8.   Función de las hormonas qu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producen los ovarios en l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terminación de las característic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físicas y comportamientos femenin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9.</w:t>
              <w:tab/>
              <w:t xml:space="preserve"> Función de las hormonas qu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producen los testículos, determina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las características físicas y lo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comportamientos masculin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0.</w:t>
              <w:tab/>
              <w:t xml:space="preserve"> Comparación de los procesos 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reproducción de los anima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ovíparos, vivíparos y ovovivíparo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(como el ornitorrinco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1.</w:t>
              <w:tab/>
              <w:t xml:space="preserve"> Elaboración de modelos que ilustre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el proceso de reproducción de l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plantas desde la germin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2.</w:t>
              <w:tab/>
              <w:t xml:space="preserve"> Diferenciación entre las formas 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reproducción de las plantas: sexua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(semilla) y asexual (bulbo, esqueje,</w:t>
            </w:r>
          </w:p>
          <w:p>
            <w:pPr>
              <w:pStyle w:val="Normal"/>
              <w:tabs>
                <w:tab w:val="clear" w:pos="708"/>
                <w:tab w:val="left" w:pos="361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injerto y acodo).</w:t>
              <w:tab/>
            </w:r>
          </w:p>
          <w:p>
            <w:pPr>
              <w:pStyle w:val="Normal"/>
              <w:tabs>
                <w:tab w:val="clear" w:pos="708"/>
                <w:tab w:val="left" w:pos="361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3.</w:t>
              <w:tab/>
              <w:t xml:space="preserve"> Diferenciación entre fecundación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embarazo y gestación, (cuidados p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parto a la madre y al nuevo ser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4.</w:t>
              <w:tab/>
              <w:t xml:space="preserve"> Relación entre embarazo y gest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5.</w:t>
              <w:tab/>
              <w:t xml:space="preserve"> Descripción de la importancia de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reproducción como una de las form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para conservar las especi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6.   Identificación de síntomas en el cuerp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que podrían constituir señales de un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infección de transmisión sexual y qu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requieren de consulta en un servic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 salud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7.</w:t>
              <w:tab/>
              <w:t xml:space="preserve"> Descripción de las causas que origina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las infecciones de transmisión sexual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y las formas de preven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8.</w:t>
              <w:tab/>
              <w:t xml:space="preserve"> Descripción de los efectos que tiene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en el ser humano las infecciones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transmisión sexu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9.   Descripción de las etapas de desarroll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 la infección del VIH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0.</w:t>
              <w:tab/>
              <w:t xml:space="preserve"> Demostración del trato ético que deb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brindarse a personas que viven con e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VIH y el SI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COMPETENCIA 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1.  Elaboración de mensajes escritos d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los efectos del tabaquismo en el se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humano y en los que lo rodean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2.</w:t>
              <w:tab/>
              <w:t xml:space="preserve"> Demostración de respeto por l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rechos del no fumador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3.</w:t>
              <w:tab/>
              <w:t xml:space="preserve"> Localización de las áreas del s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humano vulnerables al alcohol (física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psicológica, social y espiritual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4.</w:t>
              <w:tab/>
              <w:t xml:space="preserve"> Reconocimiento de los efectos de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consumo de alcohol en la familia 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sociedad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5.</w:t>
              <w:tab/>
              <w:t xml:space="preserve"> Relación entre drogadicción 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drogodependenc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6.</w:t>
              <w:tab/>
              <w:t xml:space="preserve"> Categorización de los distintos tip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 drog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7.</w:t>
              <w:tab/>
              <w:t xml:space="preserve"> Descripción de los efectos que e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consumo, tenencia y tráfico de droga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ocasiona en el ser humano, familia 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sociedad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8.</w:t>
              <w:tab/>
              <w:t xml:space="preserve"> Promoción de materiales educativo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 información, sensibilización y 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prevención ante el problema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rogadic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9.</w:t>
              <w:tab/>
              <w:t xml:space="preserve"> Identificación de actividades colateral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como producto de la drogadic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0.   Selección de formas de prevenció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ante el uso, tenencia y tráfico de droga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(deporte, cultura, religión, espiritualidad,</w:t>
            </w:r>
          </w:p>
          <w:p>
            <w:pPr>
              <w:pStyle w:val="Normal"/>
              <w:tabs>
                <w:tab w:val="clear" w:pos="708"/>
                <w:tab w:val="center" w:pos="2803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entre otras)</w:t>
              <w:tab/>
            </w:r>
          </w:p>
          <w:p>
            <w:pPr>
              <w:pStyle w:val="Normal"/>
              <w:tabs>
                <w:tab w:val="clear" w:pos="708"/>
                <w:tab w:val="center" w:pos="28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8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 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1.    Utilización de los siete (7) pasos par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la elaboración de una guía qu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favorezca una alimentación sana</w:t>
            </w:r>
          </w:p>
          <w:p>
            <w:pPr>
              <w:pStyle w:val="Normal"/>
              <w:tabs>
                <w:tab w:val="clear" w:pos="708"/>
                <w:tab w:val="left" w:pos="4556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INCAP).</w:t>
              <w:tab/>
            </w:r>
          </w:p>
          <w:p>
            <w:pPr>
              <w:pStyle w:val="Normal"/>
              <w:tabs>
                <w:tab w:val="clear" w:pos="708"/>
                <w:tab w:val="left" w:pos="4556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2.</w:t>
              <w:tab/>
              <w:t xml:space="preserve">  Clasificación de los alimentos por su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origen. (animal, vegetal y mineral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3.</w:t>
              <w:tab/>
              <w:t xml:space="preserve">  Utilización de diversos recursos par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conocer el contenido nutricional d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los aliment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4.</w:t>
              <w:tab/>
              <w:t xml:space="preserve"> Relación entre nutrición y salud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human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5.</w:t>
              <w:tab/>
              <w:t xml:space="preserve"> Diferenciación entre alimentación 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nutri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6.</w:t>
              <w:tab/>
              <w:t xml:space="preserve"> Ejemplificación de los efectos de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nutrición en las actividades que realiz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en el hogar, escuela y 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7.</w:t>
              <w:tab/>
              <w:t xml:space="preserve"> Distinción entre los nutrient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necesarios para el ser humano y lo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que necesitan los animales y l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plant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8.</w:t>
              <w:tab/>
              <w:t xml:space="preserve"> Relación entre nutrición y sanidad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animal y vegetal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9.</w:t>
              <w:tab/>
              <w:t xml:space="preserve"> Ilustración de las ventajas que tie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para el ser humano consumir aliment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 origen animal y vegetal san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0.</w:t>
              <w:tab/>
              <w:t xml:space="preserve">Relaciona la vacunación con l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prevención de enfermedades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1.</w:t>
              <w:tab/>
              <w:t xml:space="preserve"> Descripción de la importancia de la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vacunas (¿Qué son,?, ¿Quién la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inventó?, ¿De dónde se obtienen ?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¿Cuál es su importancia?, entre otras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2.</w:t>
              <w:tab/>
              <w:t xml:space="preserve"> Promoción de la vacunación com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una forma de prevenir enfermedad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3.</w:t>
              <w:tab/>
              <w:t xml:space="preserve"> Identificación de vacunas que necesita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refuerzo y su frecuenci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4.</w:t>
              <w:tab/>
              <w:t xml:space="preserve"> Demostración de la relación ent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vacuna, anticuerpo e inmun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5.   Descripción de la función de lo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anticuerpos en la preven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enfermedad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6.</w:t>
              <w:tab/>
              <w:t xml:space="preserve"> Las medicinas, los remedios y su u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adecu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87.   Utilización de tecnología a su alcanc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para erradicar focos de contamin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en su entorno inmedia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88.</w:t>
              <w:tab/>
              <w:t xml:space="preserve"> Relación de los focos 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contaminación con animales vector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de enfermedad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89.</w:t>
              <w:tab/>
              <w:t xml:space="preserve"> Eliminación de focos de contaminació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en su entorno inmedia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90.</w:t>
              <w:tab/>
              <w:t xml:space="preserve"> Identificación de la chinche picuda, e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zancudo, los piojos y garrapatas y su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relación con la enfermedad qu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>transmiten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91.</w:t>
              <w:tab/>
              <w:t xml:space="preserve"> Utilización de formas alternativas par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el saneamiento ambient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92.</w:t>
              <w:tab/>
              <w:t xml:space="preserve"> Descripción de la endemia a partir 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sus características y efect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93.</w:t>
              <w:tab/>
              <w:t xml:space="preserve"> Descripción de la epidemia a part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de sus características y efectos.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94.</w:t>
              <w:tab/>
              <w:t xml:space="preserve"> Descripción de las características 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pandemias pasadas, actuales y la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que amenazan su comunidad y región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95.</w:t>
              <w:tab/>
              <w:t xml:space="preserve"> Relación de la epidemia, endemia 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pandemia con la actividad humana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su desarroll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96.</w:t>
              <w:tab/>
              <w:t xml:space="preserve"> Descripción de la función de los anticuerpos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en la prevención de enfermedad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as medicinas, los remedios y su uso </w:t>
            </w:r>
          </w:p>
          <w:p>
            <w:pPr>
              <w:pStyle w:val="Normal"/>
              <w:autoSpaceDE w:val="false"/>
              <w:ind w:left="255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adecuad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MPETENCIA 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98.</w:t>
              <w:tab/>
              <w:t xml:space="preserve"> Establecimiento de la diferencia ent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conservación y protección de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recursos natur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99.</w:t>
              <w:tab/>
              <w:t xml:space="preserve"> Identificación de las acciones que e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ser humano realiza para el rescate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protección del medio ambient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100.</w:t>
              <w:tab/>
              <w:t xml:space="preserve"> Distinción entre conservación 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protección del medio ambiente y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la biodivers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101.</w:t>
              <w:tab/>
              <w:t xml:space="preserve"> Relación entre crecimiento poblacion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y el deterioro ambient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102</w:t>
              <w:tab/>
              <w:t xml:space="preserve"> Relación entre migración, inmigración 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emigración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Identificación de las organizacion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ambientalistas y la forma en qu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contribuyen a la conservación d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medio ambient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3.   Comparación entre un ambiente san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y uno contaminado y su impacto e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la calidad de vida del ser humano, l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animales y los vegetal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4.</w:t>
              <w:tab/>
              <w:t xml:space="preserve"> Establecimiento de relaciones 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igualdad entre salud humana 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sanidad animal y vegetal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5.</w:t>
              <w:tab/>
              <w:t xml:space="preserve"> Participación en campañas de </w:t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saneamiento ambiental.</w:t>
              <w:tab/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6.</w:t>
              <w:tab/>
              <w:t xml:space="preserve"> Definición de la importancia de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ambiente sano en la vida de los ser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viv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7.</w:t>
              <w:tab/>
              <w:t xml:space="preserve"> Descripción de la forma como e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ambiente sano contribuye con el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equilibrio ecológic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8.</w:t>
              <w:tab/>
              <w:t xml:space="preserve"> Identificación de las organizacion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ambientalistas y la forma en qu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contribuyen a la conservación del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medio ambient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9.</w:t>
              <w:tab/>
              <w:t xml:space="preserve"> Diferenciación entre desechos sólidos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residuos y basura, y su tratamient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0.</w:t>
              <w:tab/>
              <w:t xml:space="preserve"> Clasificación de residuos (degradabl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y no degradables) (residuos) y basur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1.</w:t>
              <w:tab/>
              <w:t xml:space="preserve"> Clasificación de los desechos sólidos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residuales y basur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2.</w:t>
              <w:tab/>
              <w:t xml:space="preserve"> Descripción del manejo adecuado 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importancia para el reciclaje y e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paisaje social y natural de su entorno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 los desechos sólidos y la basura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3.</w:t>
              <w:tab/>
              <w:t xml:space="preserve"> Utilización de los recursos par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mostrar los eventos que integra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el ciclo del agua en la naturalez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4.</w:t>
              <w:tab/>
              <w:t xml:space="preserve"> Explicación de cómo la época lluvios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termina el desarrollo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biodiversidad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5.</w:t>
              <w:tab/>
              <w:t xml:space="preserve"> Ejemplificación de las distintas forma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 purificar y conservar el recurs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hídric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6.</w:t>
              <w:tab/>
              <w:t xml:space="preserve"> Identificación de los factor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ambientales que influyen en el cic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del agu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7.   Descripción de los factores que altera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el ciclo del agu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8.</w:t>
              <w:tab/>
              <w:t xml:space="preserve"> Importancia del ciclo del agua par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la vida animal, vegetal y human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9.</w:t>
              <w:tab/>
              <w:t xml:space="preserve"> Integración de las características de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ciclo del agua con el equilibrio del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ecosistem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0.</w:t>
              <w:tab/>
              <w:t xml:space="preserve"> Explicación de los eventos 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caracterizan las épocas lluviosa y sec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1.   Descripción de los procesos que s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realizan en el ecosistema de su entorn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y la importancia para la conserv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 la vid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2.</w:t>
              <w:tab/>
              <w:t xml:space="preserve"> Análisis de las acciones que dañan 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interrumpen los procesos naturales e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el ecosistem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3.</w:t>
              <w:tab/>
              <w:t xml:space="preserve"> Relación del deterioro ambiental co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los desastr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4.</w:t>
              <w:tab/>
              <w:t xml:space="preserve"> Ubicación, descripción e importanc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 las áreas protegidas y las reserv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natura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5.   Demostración con diferentes medio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 la secuencia de tareas que se da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en el cultivo de productos agrícol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(secuencia lógica que existe entre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selección de semilla, la siembra, e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cuidado y la cosecha de product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agrícolas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6.</w:t>
              <w:tab/>
              <w:t xml:space="preserve"> Representación gráfica las ventajas 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la tecnología en la agricultura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7.</w:t>
              <w:tab/>
              <w:t xml:space="preserve"> Diferenciación entre las las técnica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 cultivo llamadas “limpias” y las qu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generan el deterioro ambiental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8.</w:t>
              <w:tab/>
              <w:t xml:space="preserve"> Análisis de las ventajas de la agricultur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para el desarrollo socio-económic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familiar y regional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9.</w:t>
              <w:tab/>
              <w:t xml:space="preserve"> Descripción de las plagas que s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manifiestan en su regió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0.</w:t>
              <w:tab/>
              <w:t xml:space="preserve"> Identificación de las acciones 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instituciones que contribuyen a elimina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las plagas que afectan al ser humano,</w:t>
            </w:r>
          </w:p>
          <w:p>
            <w:pPr>
              <w:pStyle w:val="Normal"/>
              <w:tabs>
                <w:tab w:val="clear" w:pos="708"/>
                <w:tab w:val="left" w:pos="4363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animales y vegetales.</w:t>
              <w:tab/>
            </w:r>
          </w:p>
          <w:p>
            <w:pPr>
              <w:pStyle w:val="Normal"/>
              <w:tabs>
                <w:tab w:val="clear" w:pos="708"/>
                <w:tab w:val="left" w:pos="43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1.   Descripción de la importancia e impact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en el ecosistema del uso de plaguicidas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funguicidas, insecticidas, entre otr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2.   Utilización de recursos que ayuden 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identificar las características físicas d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la materi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3.</w:t>
              <w:tab/>
              <w:t xml:space="preserve"> Descripción de la constitución químic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 la materia en elemento, molécu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y sustanci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4.</w:t>
              <w:tab/>
              <w:t xml:space="preserve"> Descripción de las fuerzas (cohesió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y repulsión) que originan los estad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 la materia en la naturalez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5.</w:t>
              <w:tab/>
              <w:t xml:space="preserve"> Utilización de tecnología para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elaboración de modelos de molécul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6.</w:t>
              <w:tab/>
              <w:t xml:space="preserve"> Categorización de los recurso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naturales por su importancia en la</w:t>
            </w:r>
          </w:p>
          <w:p>
            <w:pPr>
              <w:pStyle w:val="Normal"/>
              <w:tabs>
                <w:tab w:val="clear" w:pos="708"/>
                <w:tab w:val="left" w:pos="404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generación de energía .</w:t>
              <w:tab/>
            </w:r>
          </w:p>
          <w:p>
            <w:pPr>
              <w:pStyle w:val="Normal"/>
              <w:tabs>
                <w:tab w:val="clear" w:pos="708"/>
                <w:tab w:val="left" w:pos="404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7.</w:t>
              <w:tab/>
              <w:t xml:space="preserve"> Promoción del ahorro y uso racional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e la energí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8.</w:t>
              <w:tab/>
              <w:t xml:space="preserve"> Diferenciación entre energía natural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y la energía generada artificialment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9.</w:t>
              <w:tab/>
              <w:t xml:space="preserve"> Relación entre el consumo de energí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y el agotamiento de los combustibl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natural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0.</w:t>
              <w:tab/>
              <w:t xml:space="preserve"> Utilización de estrategias en el hogar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escuela y comunidad para el ahorr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y uso racional de la energí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1.</w:t>
              <w:tab/>
              <w:t xml:space="preserve"> Ilustración de las ventajas del trabaj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realizado con la ayuda de máquin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2.</w:t>
              <w:tab/>
              <w:t xml:space="preserve"> Relación entre el uso de máquinas 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el ahorro de energía en el ser huma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Descripción de la forma como la    </w:t>
            </w:r>
          </w:p>
          <w:p>
            <w:pPr>
              <w:pStyle w:val="Normal"/>
              <w:autoSpaceDE w:val="false"/>
              <w:ind w:left="120" w:hanging="0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investigación espacial ha permitido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detectar la formación y desarrollo de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fenómenos naturales que s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relacionan   con el aire.(huracanes, tornados,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ciclones, entre otros)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Identificación de los principales aportes de la  </w:t>
            </w:r>
          </w:p>
          <w:p>
            <w:pPr>
              <w:pStyle w:val="Normal"/>
              <w:autoSpaceDE w:val="false"/>
              <w:ind w:left="120" w:hanging="0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investigación espacial: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bosques y áreas verdes,.mapas hídricos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(océanos, lagos, ríos entre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otros) ...sistemas de comunic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45.  Utilización de recursos a su alcance (objetos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y enseres) en la formación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del laboratorio escola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46.  Formulación de las normas que deben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observarse al trabajar en el laboratorio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escolar.</w:t>
              <w:tab/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Demostración por medio de la 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experimentación de lo que ocurre con los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ab/>
              <w:t xml:space="preserve">fenómenos naturales. </w:t>
            </w:r>
            <w:r>
              <w:rPr>
                <w:rFonts w:cs="Arial" w:ascii="Arial" w:hAnsi="Arial"/>
                <w:color w:val="000000"/>
              </w:rPr>
              <w:t xml:space="preserve">Realización d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experimentos con el propósito de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larar y resolver inquietudes y/o problemas.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Utilización de los sistemas numéricos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utilizados (locales e internacionales  )      en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la experimentación 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Análisis de las características de la 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atmósfera (ubicación, dimensión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capas y composición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conocimiento de la importancia de las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capas de la atmósfera para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actividad humana, animal y veget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dentificación de las actividades del ser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humano que vulneran las cap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de la atmósfer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Descripción de los efectos ocasionados por   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la pérdida del equilibrio en  la biósfera.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  <w:tab w:val="left" w:pos="8161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153.   Identificación de problemas ambientales    </w:t>
            </w:r>
          </w:p>
          <w:p>
            <w:pPr>
              <w:pStyle w:val="Normal"/>
              <w:tabs>
                <w:tab w:val="clear" w:pos="708"/>
                <w:tab w:val="left" w:pos="7811" w:leader="none"/>
                <w:tab w:val="left" w:pos="8161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como producto de la  contaminación de la   </w:t>
            </w:r>
          </w:p>
          <w:p>
            <w:pPr>
              <w:pStyle w:val="Normal"/>
              <w:tabs>
                <w:tab w:val="clear" w:pos="708"/>
                <w:tab w:val="left" w:pos="7811" w:leader="none"/>
                <w:tab w:val="left" w:pos="816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atmósfera</w:t>
            </w:r>
          </w:p>
          <w:p>
            <w:pPr>
              <w:pStyle w:val="Normal"/>
              <w:tabs>
                <w:tab w:val="clear" w:pos="708"/>
                <w:tab w:val="left" w:pos="7811" w:leader="none"/>
                <w:tab w:val="left" w:pos="8161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154.</w:t>
              <w:tab/>
              <w:t xml:space="preserve"> Relación entre contaminación ambiental y la calidad 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de vida.  </w:t>
              <w:tab/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155.   </w:t>
            </w:r>
            <w:r>
              <w:rPr>
                <w:rFonts w:cs="Arial" w:ascii="Arial" w:hAnsi="Arial"/>
              </w:rPr>
              <w:t>Identificación de los elementos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 xml:space="preserve">artificiales (satélites,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sondas, estaciones, entre otros) en el sistema so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ción de los planetas en el sistema solar </w:t>
            </w:r>
          </w:p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(características de cada uno).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7.</w:t>
              <w:tab/>
              <w:t xml:space="preserve"> Vinculación del sistema solar con las galaxias y vía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lácte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8.</w:t>
              <w:tab/>
              <w:t xml:space="preserve"> Descripción de aparatos e instrumentos utilizados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por el ser humano en el estudio y exploración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espacial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9..</w:t>
              <w:tab/>
              <w:t xml:space="preserve"> Ilustración de los beneficios que ha generado la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investigación espacial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CIA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Explicación del origen de la tierra y del universo desde la cultura Judeo-Cristiana.  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xplicación del origen de la tierra y del universo desde la cultura May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xplicación del origen de la tierra y del universo según la teoría de la gran explosión (big bang)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xplicación del origen de la tierra y del universo y su evolución con el origen de la vid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 la función de los organelos de la célula anim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  <w:tab/>
              <w:t xml:space="preserve"> Descripción de la función de los organelos de la célula vegetal. Los cloroplastos y la fotosíntesi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  <w:tab/>
              <w:t xml:space="preserve"> Demostración de la forma en que se organizan las células para formar los tejidos y por ende los organismos pluricelular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8.</w:t>
              <w:tab/>
              <w:t xml:space="preserve"> Descripción de las características de la reproducción celular Mitosis (profase, metafase, anafase y telofase) y la llamada Meiosi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9.</w:t>
              <w:tab/>
              <w:t xml:space="preserve"> Diferenciación y similitud estructural entre la célula animal y la célu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etal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0.</w:t>
              <w:tab/>
              <w:t xml:space="preserve"> Diferenciación y similitud funcional entre la célula animal y la célu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etal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1.</w:t>
              <w:tab/>
              <w:t xml:space="preserve"> Descripción de diferencias y similitudes en la reproducción de las células animal y vegetal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2.</w:t>
              <w:tab/>
              <w:t xml:space="preserve"> Ilustración de los tejidos animales y vegetales a partir de la organiz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lular. Establecimiento de la relación qu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 entre cromosomas y genes e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to a sus funcion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3.</w:t>
              <w:tab/>
              <w:t xml:space="preserve"> Descripción del papel de los genes e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eterminación de las característic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ditari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4.</w:t>
              <w:tab/>
              <w:t xml:space="preserve"> Descripción de la importancia de lo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cromosomas en la determinación del sex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5.</w:t>
              <w:tab/>
              <w:t xml:space="preserve"> Clasificación de los tipos de herenci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6.</w:t>
              <w:tab/>
              <w:t xml:space="preserve"> Importancia de la selección natural e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servación de las característic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s especi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  <w:tab/>
              <w:t xml:space="preserve"> Identificación de los tipos de parásit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.8..</w:t>
              <w:tab/>
              <w:t xml:space="preserve"> Ilustración de los daños que causa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parásitos en los organis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.9..</w:t>
              <w:tab/>
              <w:t xml:space="preserve"> Enumeración de las formas par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ir y/o eliminar parásitos en el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 human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..</w:t>
              <w:tab/>
              <w:t xml:space="preserve"> Explicación de las ventajas que tien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la sobrevivencia la relación</w:t>
            </w:r>
          </w:p>
          <w:p>
            <w:pPr>
              <w:pStyle w:val="Normal"/>
              <w:tabs>
                <w:tab w:val="clear" w:pos="708"/>
                <w:tab w:val="center" w:pos="2939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amada Mutualismo</w:t>
              <w:tab/>
            </w:r>
          </w:p>
          <w:p>
            <w:pPr>
              <w:pStyle w:val="Normal"/>
              <w:tabs>
                <w:tab w:val="clear" w:pos="708"/>
                <w:tab w:val="center" w:pos="2939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1..</w:t>
              <w:tab/>
              <w:t xml:space="preserve"> Ilustración de las ventajas que tien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el hongo y el alga la rel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amada SIMBIOSI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2..</w:t>
              <w:tab/>
              <w:t xml:space="preserve"> Ilustración de las relaciones entre ser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os llamados comensalismo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3..</w:t>
              <w:tab/>
              <w:t xml:space="preserve"> Ejemplificación de las relaciones qu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establecen entre planta, animales 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res humanos</w:t>
            </w:r>
            <w:r>
              <w:rPr>
                <w:rFonts w:cs="FuturaBT-Light" w:ascii="FuturaBT-Light" w:hAnsi="FuturaBT-Light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FuturaBT-Light" w:hAnsi="FuturaBT-Light" w:cs="FuturaBT-Light"/>
                <w:sz w:val="18"/>
                <w:szCs w:val="18"/>
              </w:rPr>
            </w:pPr>
            <w:r>
              <w:rPr>
                <w:rFonts w:cs="FuturaBT-Light" w:ascii="FuturaBT-Light" w:hAnsi="FuturaBT-Light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2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ión de los seres vivos e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celulares (protozoos) y pluricelular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etazoos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.4..</w:t>
              <w:tab/>
              <w:t xml:space="preserve"> Organización de los seres vivos e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brados e invertebrad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.5..</w:t>
              <w:tab/>
              <w:t xml:space="preserve"> Distinción entre organis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celulares: procariotas y aucariot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.6..</w:t>
              <w:tab/>
              <w:t xml:space="preserve"> Clasificación de los animales 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etales por sus beneficios al se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o: comestibles, industriales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les, ornato, 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.7..</w:t>
              <w:tab/>
              <w:t xml:space="preserve"> Utilización del sistema binario par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ificar los animales: gran reino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no, subreino, clase, género, especie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científico y nombre comú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ción de los cromosomas, l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s y el ADN en la diversidad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ógic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.8..</w:t>
              <w:tab/>
              <w:t xml:space="preserve"> Demostración de los cambios qu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ren los seres vivos por su adapt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medio ambient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.9..</w:t>
              <w:tab/>
              <w:t xml:space="preserve"> Demostración de la forma como l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uces en en las especies determinan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s en los nuevos individuos.</w:t>
              <w:tab/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30..</w:t>
              <w:tab/>
              <w:t xml:space="preserve"> Demostración de los beneficios que s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tienen con la utilización de l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ert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31..</w:t>
              <w:tab/>
              <w:t xml:space="preserve"> Demostración de la forma en que l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os vivos se pueden modifica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tir de los cruces genétic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iotecnología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icación de las glándulas d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ción interna y de secreción exter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descripción de su funcionamient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32..</w:t>
              <w:tab/>
              <w:t xml:space="preserve"> Diferenciación entre las glándul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ulinas y las glándulas femenin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su fun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33..</w:t>
              <w:tab/>
              <w:t xml:space="preserve"> Descripción de la función qu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mpeñan las glándulas y 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mona que producen en el se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.</w:t>
              <w:tab/>
              <w:t xml:space="preserve"> Aplicación de los términos HIPO e HIPER en el funcionamiento glandular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35..</w:t>
              <w:tab/>
              <w:t xml:space="preserve"> Ilustración de las principales enfermedades que padece el s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humano como producto de la disfunción glándul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 la estructura del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o reproductor masculino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ándulas seminíferas, conduct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rentes, glande, 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3.6..</w:t>
              <w:tab/>
              <w:t xml:space="preserve"> Descripción de la estructura del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o reproductor femenino: ovarios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mpas de falopio y sus conductos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tero y vagin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3.7..</w:t>
              <w:tab/>
              <w:t xml:space="preserve"> Diferenciación de las funciones d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aparatos reproductores mascul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femenin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3.8..</w:t>
              <w:tab/>
              <w:t xml:space="preserve"> Descripción de los comportamient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os y los hábitos de higiene qu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n observarse en el cuidado d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órganos del aparato reproducto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ulino y femen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ciación entre ovogénesis 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matogénesi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3.9..</w:t>
              <w:tab/>
              <w:t xml:space="preserve"> Ilustración de la forma en la que 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élula sexual masculina fecunda a 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élula sexual femenin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40..</w:t>
              <w:tab/>
              <w:t xml:space="preserve"> Relación entre fecundación y embaraz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.. </w:t>
              <w:tab/>
              <w:t xml:space="preserve"> Diferenciación entre los períodos de gestación de algunos animales y el ser huma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 comportamientos étic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a sexualidad masculina: pudor 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ernidad responsabl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42..</w:t>
              <w:tab/>
              <w:t xml:space="preserve"> Descripción de comportamientos étic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a sexualidad femenina: pudor 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nidad responsabl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43..</w:t>
              <w:tab/>
              <w:t xml:space="preserve"> Concepción ética del matrimonio y 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re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44..</w:t>
              <w:tab/>
              <w:t xml:space="preserve"> Ilustración de eventos que represent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quidad de géner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ción de diversos medios par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ustrar las formas de prevención ant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infecciones de transmisión sexual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45..</w:t>
              <w:tab/>
              <w:t xml:space="preserve"> Descripción de los efectos que tienen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infecciones de transmisión sexu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a familia y la sociedad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ciación entre VIH y el SID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46..</w:t>
              <w:tab/>
              <w:t xml:space="preserve"> Ilustración de las diferentes formas e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se puede adquirir la infecció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IH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47..</w:t>
              <w:tab/>
              <w:t xml:space="preserve"> Descripción de las distintas formas d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ción del VIH-SID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48..</w:t>
              <w:tab/>
              <w:t xml:space="preserve"> Identificación del trato afectivo qu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 brindarse a personas infectad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el VIH-SID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4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ciación de los tipos de drog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49..</w:t>
              <w:tab/>
              <w:t xml:space="preserve"> Identificación de las enfermedad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se pueden adquirir por el consum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drog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0..</w:t>
              <w:tab/>
              <w:t xml:space="preserve"> Identificación de las enfermedad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se pueden adquirir com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cuencia del consumo de drog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1..</w:t>
              <w:tab/>
              <w:t xml:space="preserve"> Descripción de la forma como la salud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ísica y mental se ven afectadas p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sumo de drog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ción de diversos medios par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ustrar la forma en la que el deporte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juegos, actividades sociales y 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reación constituyen prácticas qu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vorecen una vida sana libre d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 de drog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stración de cómo la tenencia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áfico y consumo de drogas so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ticas que afectan la vida 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edad y son penadas por la le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ificación de los nutrientes present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os aliment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2..</w:t>
              <w:tab/>
              <w:t xml:space="preserve"> Ilustración de los principales nutrientes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ínas, grasas, carbohidratos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aminas y mineral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3...</w:t>
              <w:tab/>
              <w:t xml:space="preserve"> Descripción de los beneficios para 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d, la cantidad y periodicidad en el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 de: frutas, verduras y hierb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4..</w:t>
              <w:tab/>
              <w:t xml:space="preserve"> Descripción de los beneficios para la salud, la cantidad y periodicidad en el consumo de: Leche (y sus derivados), huevos, carn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Descripción de los beneficios que tiene para el ser humano la lactanci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n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..</w:t>
              <w:tab/>
              <w:t xml:space="preserve"> Descripción de los componentes nutricionales de la leche matern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6...</w:t>
              <w:tab/>
              <w:t xml:space="preserve"> Incidencia de la lactancia materna en la reducción de los niveles de morbilidad y mortalidad infantil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..</w:t>
              <w:tab/>
              <w:t xml:space="preserve"> Práctica de hábitos nutricional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8...</w:t>
              <w:tab/>
              <w:t xml:space="preserve"> Categorización de los alimentos que favorecen la talla , el peso y la energía en el ser human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9...</w:t>
              <w:tab/>
              <w:t xml:space="preserve"> Demostración del daño que causan en el ser humano las enfermedad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adas con la nutrición: desnutrición, bulimia, anorexia, entre otr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60..</w:t>
              <w:tab/>
              <w:t xml:space="preserve"> Análisis del impacto social que tienen los problemas relacionados con 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ri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ciación entre un ambient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o y uno contaminad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61....</w:t>
              <w:tab/>
              <w:t xml:space="preserve"> Demostración de cómo la salud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a y la sanidad animal y vegetal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lacionan con el ambient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62..</w:t>
              <w:tab/>
              <w:t xml:space="preserve"> Descripción de las actividades d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iclar, reciclar y rehusar com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s de conservar el ambiente san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63...</w:t>
              <w:tab/>
              <w:t xml:space="preserve"> Relación entre la situación d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ente y la calidad de vida.Relación entre el crecimientopoblacional y el crecimiento de la frontera urbana por la eliminación delos bosques y el uso inadecuado deespacios para viviend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64...</w:t>
              <w:tab/>
              <w:t xml:space="preserve"> Descripción de las actividad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as que dañan el ambien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65...</w:t>
              <w:tab/>
              <w:t xml:space="preserve"> Identificación de zonas de riesgo e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egió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66...</w:t>
              <w:tab/>
              <w:t xml:space="preserve"> Descripción de las acciones a segui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el propósito de prevenir u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str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entre reforestación y 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cción de los recursos hídric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67...</w:t>
              <w:tab/>
              <w:t xml:space="preserve"> Relación entre la reforestación con 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dad del aire y por ende la calidad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vid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68.</w:t>
              <w:tab/>
              <w:t xml:space="preserve"> Importancia de la reforestación par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stabilidad de taludes, conserv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especies animales, ciclo del agu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época lluviosa y época seca)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ción del suelo, t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69...</w:t>
              <w:tab/>
              <w:t xml:space="preserve"> Identificación de actividad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ivas, sociales, culturales 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reativas que se favorecen con 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est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  <w:tab/>
              <w:t xml:space="preserve"> Relación entre crecimiento urbano y desaparición de áreas verd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71..</w:t>
              <w:tab/>
              <w:t xml:space="preserve"> Explicación del por qué el crecimien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población constituye u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aza de reducción o desapari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 especies silvestr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entre el crecimiento poblacional, las demandas sociales y el agotamiento de los recursos natural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72..</w:t>
              <w:tab/>
              <w:t xml:space="preserve"> Identificación de las acciones que protegen y conservan el ambien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Identificación de los índices y las causas de morbilidad en los habitantes de su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.</w:t>
              <w:tab/>
              <w:t xml:space="preserve"> Identificación de las principales causas de la mortalidad en su 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.</w:t>
              <w:tab/>
              <w:t xml:space="preserve"> Relación entre migración e inmigr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.</w:t>
              <w:tab/>
              <w:t xml:space="preserve"> Utilización de los índices de natalidad y mortalidad para determinar la tasa poblacional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ción entre las diferentes manifestaciones de la energía: radiante, calorífica, química, lumínica, nuclear, solar y eléctric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76..</w:t>
              <w:tab/>
              <w:t xml:space="preserve"> Descripción de la relación entr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mento y energía químic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77..</w:t>
              <w:tab/>
              <w:t xml:space="preserve"> Establecimiento de la diferencia entr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ía potencial y energía cinétic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78..</w:t>
              <w:tab/>
              <w:t xml:space="preserve"> Relación entre la actividad física y 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í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79..</w:t>
              <w:tab/>
              <w:t xml:space="preserve"> Importancia del ahorro y uso racion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de la energía eléctrica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 Descripción de la relación que exist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 energía e hidrocarbur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81..</w:t>
              <w:tab/>
              <w:t xml:space="preserve"> Descripción de las ventajas 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ventajas de la explotación miner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el uso de los metales y minerales e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artesanías y la industria.la contamin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air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.</w:t>
              <w:tab/>
              <w:t xml:space="preserve"> Identificación de las causas del fenómeno atmosférico llamado Calentamiento Global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.</w:t>
              <w:tab/>
              <w:t xml:space="preserve"> Relación entre la contaminación atmosférica y el calentamiento global,el efecto invernadero y los desastres Ilustración de la forma como el calentamiento global y el efecto invernadero influyen en la vida humana, animal y veget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.</w:t>
              <w:tab/>
              <w:t xml:space="preserve"> Socialización de las acciones humanas necesarias para contrarrestar el  calentamiento global y el efecto invernader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MPETENCIA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los distintos tipos de investigación: documental, campo, laboratori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</w:t>
              <w:tab/>
              <w:t xml:space="preserve"> Categorización de los grandes momentos de la investigación:observación, hipótesis. experimentación, conclusió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</w:t>
              <w:tab/>
              <w:t xml:space="preserve"> Utilización de la tecnología (manejo de información e instrumentalización) en la investig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.</w:t>
              <w:tab/>
              <w:t xml:space="preserve"> Formulación de predicciones a partir de la información obtenida durante la observ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</w:t>
              <w:tab/>
              <w:t>Utiliza la experimentación para comprobar las predicciones realizad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89.</w:t>
              <w:tab/>
              <w:t xml:space="preserve"> Descripción de las características del conocimiento científico: exacto, verdadero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strabl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.</w:t>
              <w:tab/>
              <w:t xml:space="preserve"> Explicación de los fenómenos naturales a partir del conocimiento y la investigación científic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.</w:t>
              <w:tab/>
              <w:t xml:space="preserve"> Demostración de cómo la investigación científica contribuye a la prevención y reducción de desastres natural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92..</w:t>
              <w:tab/>
              <w:t xml:space="preserve"> Explicación de mitos por medio de la investigación científic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Realiza la experimentación a partir del uso de la tecnología a su alcance, dentro de un proceso de investig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</w:t>
              <w:tab/>
              <w:t xml:space="preserve"> Ejemplificación de la importancia de los viajes espaciales con relación a:identificar las áreas de ubicación de los recursos naturales. ...el estado del tiempo y la detección de huracanes y terremotos 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94..</w:t>
              <w:tab/>
              <w:t xml:space="preserve"> Ilustración de los beneficios que la investigación espacial ha generado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humanida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uturaBT-Ligh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6"/>
      <w:numFmt w:val="decimal"/>
      <w:lvlText w:val="%1."/>
      <w:lvlJc w:val="left"/>
      <w:pPr>
        <w:tabs>
          <w:tab w:val="num" w:pos="765"/>
        </w:tabs>
        <w:ind w:left="765" w:hanging="64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47"/>
      <w:numFmt w:val="decimal"/>
      <w:lvlText w:val="%1."/>
      <w:lvlJc w:val="left"/>
      <w:pPr>
        <w:tabs>
          <w:tab w:val="num" w:pos="705"/>
        </w:tabs>
        <w:ind w:left="70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43"/>
      <w:numFmt w:val="decimal"/>
      <w:lvlText w:val="%1."/>
      <w:lvlJc w:val="left"/>
      <w:pPr>
        <w:tabs>
          <w:tab w:val="num" w:pos="720"/>
        </w:tabs>
        <w:ind w:left="720" w:hanging="600"/>
      </w:pPr>
      <w:rPr/>
    </w:lvl>
  </w:abstractNum>
  <w:abstractNum w:abstractNumId="7">
    <w:lvl w:ilvl="0">
      <w:start w:val="97"/>
      <w:numFmt w:val="decimal"/>
      <w:lvlText w:val="%1."/>
      <w:lvlJc w:val="left"/>
      <w:pPr>
        <w:tabs>
          <w:tab w:val="num" w:pos="765"/>
        </w:tabs>
        <w:ind w:left="765" w:hanging="51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54:00Z</dcterms:created>
  <dc:creator>secprimaria</dc:creator>
  <dc:description/>
  <cp:keywords/>
  <dc:language>en-US</dc:language>
  <cp:lastModifiedBy>Maestros</cp:lastModifiedBy>
  <cp:lastPrinted>2010-09-26T11:56:00Z</cp:lastPrinted>
  <dcterms:modified xsi:type="dcterms:W3CDTF">2010-10-04T08:44:00Z</dcterms:modified>
  <cp:revision>26</cp:revision>
  <dc:subject/>
  <dc:title/>
</cp:coreProperties>
</file>